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b/>
          <w:i/>
          <w:sz w:val="22"/>
          <w:szCs w:val="22"/>
          <w:lang w:val="it-IT" w:eastAsia="en-US"/>
        </w:rPr>
        <w:t>Acid clorhidric de sinteză 32% şi Hidroxid de sodiu soluţie 10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id clorhidric sinteza 32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idroxid de sodiu solutie 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va fi inclus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5 zile de la notificarea achizitor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 xml:space="preserve">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5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2. Se vor prezenta: specificatia tehnica a produselor emisa de producator ; rapoarte de incercari; fise cu date de securitate ; declaratie de conformitate – detaliat 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Ambalarea, conservarea si livrarea produselor se face conform standardelor de produs, dupa regulile fu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dusele livrate trebuie sa corespunda cerintelor din standardele specificate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Nota:  Documentele prevăzute la punctele 2 si,3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rata contractului este de 30 de zi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Livrarea se va face pe fiecare centrală în parte în termen de 5 zile de la notificarea scrisă a achizitorulu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calendaristice de l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in conditii DDP, franco-depozit achizitor – detalii in caietul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Cristina Peride</cp:lastModifiedBy>
  <cp:lastPrinted>2018-02-14T11:30:00Z</cp:lastPrinted>
  <dcterms:modified xsi:type="dcterms:W3CDTF">2018-06-15T05:19:00Z</dcterms:modified>
  <cp:revision>729</cp:revision>
  <dc:subject/>
  <dc:title>DENUMIRE PRODUS</dc:title>
</cp:coreProperties>
</file>